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四</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300" w:hanging="0"/>
        <w:jc w:val="distribute"/>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木</w:t>
      </w:r>
      <w:r>
        <w:rPr>
          <w:rFonts w:ascii="ＭＳ ゴシック;MS Gothic" w:hAnsi="ＭＳ ゴシック;MS Gothic" w:cs="ＭＳ ゴシック;MS Gothic" w:eastAsia="ＭＳ ゴシック;MS Gothic"/>
          <w:szCs w:val="21"/>
          <w:lang w:eastAsia="zh-TW"/>
        </w:rPr>
        <w:t>）</w:t>
      </w:r>
    </w:p>
    <w:p>
      <w:pPr>
        <w:pStyle w:val="Normal"/>
        <w:ind w:left="6300" w:hanging="0"/>
        <w:jc w:val="left"/>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３５</w:t>
      </w:r>
    </w:p>
    <w:p>
      <w:pPr>
        <w:pStyle w:val="Normal"/>
        <w:ind w:left="6300"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　くるみ</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田中</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松井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99"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99" w:hanging="0"/>
        <w:jc w:val="left"/>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理事／</w:t>
      </w:r>
      <w:r>
        <w:rPr>
          <w:rFonts w:ascii="ＭＳ ゴシック;MS Gothic" w:hAnsi="ＭＳ ゴシック;MS Gothic" w:cs="ＭＳ ゴシック;MS Gothic" w:eastAsia="ＭＳ ゴシック;MS Gothic"/>
          <w:b/>
          <w:szCs w:val="21"/>
        </w:rPr>
        <w:t>池崎潤・</w:t>
      </w:r>
      <w:r>
        <w:rPr>
          <w:rFonts w:ascii="ＭＳ ゴシック;MS Gothic" w:hAnsi="ＭＳ ゴシック;MS Gothic" w:cs="ＭＳ ゴシック;MS Gothic" w:eastAsia="ＭＳ ゴシック;MS Gothic"/>
          <w:b/>
          <w:szCs w:val="21"/>
          <w:lang w:eastAsia="zh-TW"/>
        </w:rPr>
        <w:t>伊澤祐輔・小澤輝真・</w:t>
      </w:r>
      <w:r>
        <w:rPr>
          <w:rFonts w:ascii="ＭＳ ゴシック;MS Gothic" w:hAnsi="ＭＳ ゴシック;MS Gothic" w:cs="ＭＳ ゴシック;MS Gothic" w:eastAsia="ＭＳ ゴシック;MS Gothic"/>
          <w:b/>
          <w:szCs w:val="21"/>
        </w:rPr>
        <w:t>熱田直樹・</w:t>
      </w:r>
      <w:r>
        <w:rPr>
          <w:rFonts w:ascii="ＭＳ ゴシック;MS Gothic" w:hAnsi="ＭＳ ゴシック;MS Gothic" w:cs="ＭＳ ゴシック;MS Gothic" w:eastAsia="ＭＳ ゴシック;MS Gothic"/>
          <w:b/>
          <w:szCs w:val="21"/>
          <w:lang w:eastAsia="zh-TW"/>
        </w:rPr>
        <w:t>齊藤大輔・</w:t>
      </w:r>
      <w:r>
        <w:rPr>
          <w:rFonts w:ascii="ＭＳ ゴシック;MS Gothic" w:hAnsi="ＭＳ ゴシック;MS Gothic" w:cs="ＭＳ ゴシック;MS Gothic" w:eastAsia="ＭＳ ゴシック;MS Gothic"/>
          <w:b/>
          <w:szCs w:val="21"/>
        </w:rPr>
        <w:t>松井勝史・</w:t>
      </w:r>
      <w:r>
        <w:rPr>
          <w:rFonts w:ascii="ＭＳ ゴシック;MS Gothic" w:hAnsi="ＭＳ ゴシック;MS Gothic" w:cs="ＭＳ ゴシック;MS Gothic" w:eastAsia="ＭＳ ゴシック;MS Gothic"/>
          <w:b/>
          <w:szCs w:val="21"/>
          <w:lang w:eastAsia="zh-TW"/>
        </w:rPr>
        <w:t>田中良弘</w:t>
      </w:r>
      <w:r>
        <w:rPr>
          <w:rFonts w:ascii="ＭＳ ゴシック;MS Gothic" w:hAnsi="ＭＳ ゴシック;MS Gothic" w:cs="ＭＳ ゴシック;MS Gothic" w:eastAsia="ＭＳ ゴシック;MS Gothic"/>
          <w:b/>
          <w:szCs w:val="21"/>
        </w:rPr>
        <w:t>・荒木康充</w:t>
      </w:r>
    </w:p>
    <w:p>
      <w:pPr>
        <w:pStyle w:val="Normal"/>
        <w:ind w:left="699" w:right="-426" w:hanging="0"/>
        <w:jc w:val="left"/>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小田切英樹</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熱田理事・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佐々木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みなさんこんばんは。大変お忙しいい中、第四回理事会にお集まりいただきありがとうございます。月日が流れるのも早いもので今日の審議案件の中で２０１０年度の役員選出管理委員会の案件があがるということでございます。先日は４月の心のふれあい推進委員会例会でまだお見えにはなっていませんけれども高橋委員長率いる心のふれあい推進委員会例会が開催され、多くの市民の方々にご参加いただいて、また事前にテレビなどで広報を進めご苦労いただき、事務局の電話が鳴り止まない、また、定員のためお断りした市民の方もいたとお話を聞いております。当日は残念ながらキャンセルというか欠席の方も多くいて若干後方に空席がありましたが、本来参加されたかった市民の方々をお断りしたことについては、申し訳なく、勿体ないという気持ちであります。多くの方に来ていただいて、札幌青年会議所の運動を発信できたと共に、色々と考えていただいたこともあったかと思います。しかし、多くの成果があった反面、反省点もあったかと思いますが、多くの運動の発信という意味では成功であったのではないかと思います。本年度の各委員会の事業につきましては３大例会プラス担いの例会一つということでございます。例会が終わったという委員会も出てきておりますけれども次は１２月まで与えられた付託の事業について委員会メンバーと多くの議論をしていただいてセミナーであれ、残された時間をチャンスと捉え、より有効な運動を行っていただければと思います。副理事長の皆様は、委員会がこれをやりたいのだということがあれば上程をして事業展開を図っていただきたいと思います。トップダウンでこうしてくれということではなく自らが主体的に考えて、ひたむきに考えて、もっとこうしたら市民に我々の運動が伝わるのではないかということを委員会の皆様で考えていただきたいというのが私の想いでございます。先日、隣にいらっしゃる２００８年度金井理事長のお疲れ様会と岡本直直前理事長の社長就任のお祝い会を開催させていただきました。その中で、理事会終了後特別会計に関する勉強会を開催する予定でおりますけれども、特別会計の使い道に関して、円山動物園にパンダを呼ぼうではないかという話が出ました。最初は飲んでいる席での話ですので、半分で聞いていたのですが、我々青年会議所は過去の思い出を語る団体ではなく、未来に向けてどんなことが市民にとって、このまちにとって夢を持てるそして、我々の目指す運動が市民に広がっていく将来へ向けての夢の話が殆どではなかったかと思います。今日も理事会が終わったあとに特別会計についてこの組織のあり方を含めどんなことを発信していくべきなのか、主体的に行動していくべきなのかを議論していきたいと思います。決してひとごとと思わず、この組織の問題を理事者の皆様と共に議論しながら問題を解決し、素晴らしい組織にしていくために有意義な話をしていきたいと思います。話は変わりますが、自分自身、すすきので飲食店の商売をさせていただいておりますが１月度大変な不景気の影響を受け、前年比で約１５％落ち込みました。売上にして４００万円くらいです。このままでは大変だということで地域経済の活性化を掲げた団体の理事長が自分の会社の売上が上がらないのでは困るということで金井直前理事長の会社にお願いして１０００万円分の食事券を刷り、これだけの不景気であると大きな仕掛けが必要であると思い還元の意味も込めてお勧めの料理の１５品から２０品くらいを食べていただいたお客様には半額分のお食事券を配布しますという企画を実施いたしました。ＪＣでならった広報という手段でニュースリリースを各報道機関に周知し、明日も放映されますがはなテレビさんに協力していただきました。その効果があってか、２月、３月は対前年比に対してプラスとなり４月はほぼ横ばいとなっております。齊藤委員長が率いる地域経済活性化という例会の中でも、札幌の自分達の企業を元気にしていかなければならないのだということを発信させていただいております。ＢＵＹ北海道運動は理事会の審議を通過していないという中での提言で問題があったというのも事実でございますがその報告の上程が上がってまいりますけれども多くの議論をしていただく中で皆様の審議をいただいてこの札幌の北海道の地域活性化について考えていきたいなと思います。会員募集も今月来月がいよいよ正念場を迎えます。ＪＣに入会したからこそ学び、事業にも、家族にも様々なところに持ち帰って生かしたのだということについて自信を持って発信できるようにそのような組織にしていかなければならないのだと思っております。大変厳しいなかではありますけれども皆様と共に歯を食いしばって自分もがんばっていきたいと考えております。専務理事にも専務を受けたからこそ会社の業績が伸びたのだということをやっていただきたいといってはおりますけれどもなかなか実を結んでいないようでございます。メンバーのみなさまも大変だと思いますが、協力し合いがんばっていけるそんな組織にしたいと思います。本日も一日、案件は多くありませんけれども、中身の濃い議論をしていきたいと思います。どうぞ一日よろしくお願いいたします。</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みなさんこんばんは。第四回の理事会にお集まりいただき誠にありがとうございます。月１回の理事会と例会にも参加させていただいておりますが、毎回この場に来ますと現役の皆様にお会いするのが本当に久しぶりであると実感しております。その反面、卒業されたＯＢのみなさまともなぜか接点が多く電話をいただいたり、メールをいただいたり、お会いしたりしております。最近もとある直近の先輩からもお話いただいてどうやら直前の挨拶は長いというお話をいただきました。反面、道央の昨年同期の理事長からは「金井直前、好きなようにやるべきだ」というお話をいただいております。全く相反するお話をいただいておりますが、本日理事会が始まる前に時の新入会員から「金井直前、今日は短めでお願いします。」という願いを聞きましたので、今日は短めでお話をさせていただきたいと思います。話をすることはひとつだけです。冒頭理事長の挨拶にもありましたが、この青年会議所は夢を語る組織であるということは私も入会当初から学んでまいりました。しかしながら、昨今の経済状況を考えますとなかなか夢を語ろうと思っても語れない、それは精神的余裕なのか、あるいは経済的余裕が無いのか色々あるのだと思いますが、確かにこじんまりした発想が多いのだと思います。ここにいるオブザーバーの委員長のみなさまは事業の実行部隊の長として委員長の役割また、すべきことは大風呂敷を広げることです。当然無理難題は出てきます。その調整役がスタッフの副委員長であり、幹事であり、フロアメンバーであり、ここにいる理事者のみなさまであると思っております。是非とも事業が終わった委員会、今まさに上程を上げている委員会、これから事業を組み立てる委員会、様々な進捗具合はありますけれども、今一度委員長のみなさまは大きな夢を語れる組織にしていただきたいと思います。何故このように強く想ったかというと昨年に引き続き大学で教鞭をとらせていただいておりますけれども、私も色々と履修をした学生に課題を課します。客観的に考えてもどうも考える力が乏しいと感じます。何故だろうと私の恩師に相談したところ、恩師曰く「近年のゆとり教育の弊害であろう」というお話をいただきました。要するに与えられた教育であり、自ら率先して動く教育ではなかったということがまざまざと今の大学生の年齢である１８歳から２２歳のその層は出来が悪いのではなくそういう教育を受けてきた、そういう世代であると客観的に捕らえるべきだと指導をいただきました。それが良いか悪いかはこの瞬間の今年の判断では難しいと思いますが、私はそれではいけないと思います。次代を担う子供達のために運動をするというこの組織であるならば、その様な問題をはらんでいる子供達がいるのであれば、この組織にいるメンバーの皆様が、能動的に夢を語って大きな事業に挑んでいただきたいと思います。それがすなわち今年の佐々木理事長のお考えであります、青年経済人として必ずや大成すると私は信じております。今一度各委員会の委員長にお考えいただく中でまだ間に合うと思います。折り返しには早い時期だと思っております。この組織にいれる醍醐味を味わっていただきたいと思います。これが今日の私の話でございます。これ以上お話をするとまた話が長いといわれるので、まだ話したいことはたくさんありますが以上を持ちまして短い挨拶とさせていただきます。一日どうぞ宜しくお願いいたします。</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議事録の承認</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１．審議事項</w:t>
      </w:r>
    </w:p>
    <w:p>
      <w:pPr>
        <w:pStyle w:val="Normal"/>
        <w:ind w:left="632" w:hanging="632"/>
        <w:rPr/>
      </w:pPr>
      <w:r>
        <w:rPr>
          <w:rFonts w:ascii="ＭＳ ゴシック;MS Gothic" w:hAnsi="ＭＳ ゴシック;MS Gothic" w:eastAsia="ＭＳ ゴシック;MS Gothic"/>
          <w:b/>
          <w:bCs/>
        </w:rPr>
        <w:t>（１）２</w:t>
      </w:r>
      <w:r>
        <w:rPr>
          <w:rFonts w:ascii="ＭＳ ゴシック;MS Gothic" w:hAnsi="ＭＳ ゴシック;MS Gothic" w:eastAsia="ＭＳ ゴシック;MS Gothic"/>
          <w:b/>
          <w:bCs/>
          <w:lang w:eastAsia="zh-TW"/>
        </w:rPr>
        <w:t>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三月「経営資質向上・情報発信」例会開催報告（案）の件</w:t>
      </w:r>
    </w:p>
    <w:p>
      <w:pPr>
        <w:pStyle w:val="Normal"/>
        <w:tabs>
          <w:tab w:val="clear" w:pos="840"/>
          <w:tab w:val="left" w:pos="709"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齊藤委員長</w:t>
      </w:r>
    </w:p>
    <w:p>
      <w:pPr>
        <w:pStyle w:val="Header"/>
        <w:tabs>
          <w:tab w:val="clear" w:pos="4252"/>
          <w:tab w:val="clear" w:pos="8504"/>
          <w:tab w:val="left" w:pos="709"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例会のお礼。</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Header"/>
        <w:tabs>
          <w:tab w:val="clear" w:pos="4252"/>
          <w:tab w:val="clear" w:pos="8504"/>
          <w:tab w:val="left" w:pos="90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rPr>
        <w:t>意見</w:t>
      </w:r>
      <w:r>
        <w:rPr>
          <w:rFonts w:ascii="ＭＳ ゴシック;MS Gothic" w:hAnsi="ＭＳ ゴシック;MS Gothic" w:cs="ＭＳ ゴシック;MS Gothic" w:eastAsia="ＭＳ ゴシック;MS Gothic"/>
          <w:b/>
          <w:szCs w:val="21"/>
        </w:rPr>
        <w:t>・対応】</w:t>
      </w:r>
    </w:p>
    <w:p>
      <w:pPr>
        <w:pStyle w:val="Normal"/>
        <w:tabs>
          <w:tab w:val="clear" w:pos="840"/>
          <w:tab w:val="left" w:pos="126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851" w:leader="none"/>
        </w:tabs>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齊藤委員長大変お疲れ様でした。大変勉強になりました。上程書上の記載なのですが、事業計画書になっています。事業報告書ではないでしょうか。倫理法人会の皆様と商工会議所様の後援をいただいたのですがこの団体の後援が無ければこのような成果が無かったのではないかと考えます。この２団体は本当に後援で良いのでしょうか。共催ではないかと私は考えたところでございます。この辺はいかがでしょうか。</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851" w:leader="none"/>
        </w:tabs>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かに本例会はこの２団体に後援を依頼しなければ成功しなかったものと思います。但し、あくまでも主導権は我々にあったというところでございます。また、金額の面に関しましても、彼らからはいただかないということで後援とさせていただきました。実際は共催という部分はあったかもしれませんが、後援と考え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851" w:leader="none"/>
        </w:tabs>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ＢＵＹ北海道運動ということを発信いたしまして、齊藤委員会としてもこの提言を発信したことについてそれを実践するにあたり今後が一番大事に成るのではないかと思います。期待しております。以上でございます。ありがとうござい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162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ind w:left="632" w:hanging="632"/>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２００９年度ブルーアース基金審査委員会の設営・　運営（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Header"/>
        <w:tabs>
          <w:tab w:val="clear" w:pos="4252"/>
          <w:tab w:val="clear" w:pos="8504"/>
          <w:tab w:val="left" w:pos="90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上程書内の記載で第四回理事会に直していただきたいと思い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851"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w:t>
      </w:r>
    </w:p>
    <w:p>
      <w:pPr>
        <w:pStyle w:val="Normal"/>
        <w:tabs>
          <w:tab w:val="clear" w:pos="840"/>
          <w:tab w:val="left" w:pos="851"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eastAsia="ＭＳ ゴシック;MS Gothic"/>
          <w:b/>
          <w:bCs/>
          <w:szCs w:val="21"/>
        </w:rPr>
        <w:t>六月「創立記念」例会開催（案）の件</w:t>
      </w:r>
    </w:p>
    <w:p>
      <w:pPr>
        <w:pStyle w:val="Normal"/>
        <w:tabs>
          <w:tab w:val="clear" w:pos="840"/>
          <w:tab w:val="left" w:pos="1800" w:leader="none"/>
          <w:tab w:val="left" w:pos="5747"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72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場所に関して、前回まではパークホテルではなく、プリンスホテル国際館パミールで審議上程させていただいておりましたが、創立記念例会は通年パークホテルで開催されているというご意見を受けて、９４年から調査いたしましたところ、全てパークホテルでの開催でございました。開催日につきましては９６年、０２年、０３年、０７年、０８年が６月１１日という開催日ではございましたけれども他の年は６月中の開催でした。開催場所は過去の経緯をふまえまして、パークホテルに変更させていただいております。他、内容、予算等につきましては変更ございません。大変申し訳ございません。再度ご承認の程宜しくお願いいたします。</w:t>
      </w:r>
    </w:p>
    <w:p>
      <w:pPr>
        <w:pStyle w:val="Normal"/>
        <w:tabs>
          <w:tab w:val="clear" w:pos="840"/>
          <w:tab w:val="left" w:pos="72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大変申し訳ございません。例会の日程が変更となっております。その点をご理解いただきたいと思います。例会の日程変更につきましては８月の臨時総会に上げさせていただきます。６月１０日に開催を変更いたしました。</w:t>
      </w:r>
    </w:p>
    <w:p>
      <w:pPr>
        <w:pStyle w:val="Normal"/>
        <w:tabs>
          <w:tab w:val="clear" w:pos="840"/>
          <w:tab w:val="left" w:pos="18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8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Header"/>
        <w:tabs>
          <w:tab w:val="clear" w:pos="4252"/>
          <w:tab w:val="clear" w:pos="8504"/>
          <w:tab w:val="left" w:pos="1800" w:leader="none"/>
        </w:tabs>
        <w:snapToGrid w:val="true"/>
        <w:ind w:firstLine="630"/>
        <w:rPr>
          <w:rFonts w:ascii="ＭＳ ゴシック;MS Gothic" w:hAnsi="ＭＳ ゴシック;MS Gothic" w:eastAsia="ＭＳ ゴシック;MS Gothic" w:cs="ＭＳ ゴシック;MS Gothic"/>
          <w:bCs/>
          <w:szCs w:val="21"/>
        </w:rPr>
      </w:pPr>
      <w:r>
        <w:rPr>
          <w:rFonts w:eastAsia="ＭＳ ゴシック;MS Gothic"/>
        </w:rPr>
        <w:t>事業の流れが１１日になっているので１０日に変更してください。</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jc w:val="left"/>
        <w:rPr/>
      </w:pPr>
      <w:r>
        <w:rPr>
          <w:rFonts w:ascii="ＭＳ ゴシック;MS Gothic" w:hAnsi="ＭＳ ゴシック;MS Gothic" w:cs="ＭＳ ゴシック;MS Gothic" w:eastAsia="ＭＳ ゴシック;MS Gothic"/>
          <w:b/>
          <w:kern w:val="0"/>
          <w:szCs w:val="21"/>
        </w:rPr>
        <w:t>（４）</w:t>
      </w:r>
      <w:r>
        <w:rPr>
          <w:rFonts w:ascii="ＭＳ ゴシック;MS Gothic" w:hAnsi="ＭＳ ゴシック;MS Gothic" w:cs="ＭＳ ゴシック;MS Gothic" w:eastAsia="ＭＳ ゴシック;MS Gothic"/>
          <w:b/>
          <w:bCs/>
          <w:szCs w:val="21"/>
        </w:rPr>
        <w:t>２００９年度　社団法人札幌青年会議所　七月「青少年育成環境向上」例会開催（案）の件</w:t>
      </w:r>
    </w:p>
    <w:p>
      <w:pPr>
        <w:pStyle w:val="Normal"/>
        <w:tabs>
          <w:tab w:val="clear" w:pos="840"/>
          <w:tab w:val="left" w:pos="993" w:leader="none"/>
        </w:tabs>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993"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前回よりわかりやすくなったので良くなったと思います。是非がんばって下さい。</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jc w:val="left"/>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bCs/>
          <w:szCs w:val="21"/>
        </w:rPr>
        <w:t>２００９年度　社団法人札幌青年会議所　２０１０年度役員選出管理委員会委員（案）の件</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　</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Header"/>
        <w:tabs>
          <w:tab w:val="clear" w:pos="4252"/>
          <w:tab w:val="clear" w:pos="8504"/>
          <w:tab w:val="left" w:pos="993"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3"/>
        <w:ind w:left="0" w:firstLine="422"/>
        <w:rPr>
          <w:b/>
          <w:b/>
        </w:rPr>
      </w:pPr>
      <w:r>
        <w:rPr>
          <w:b/>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r>
        <w:rPr>
          <w:rFonts w:ascii="ＭＳ ゴシック;MS Gothic" w:hAnsi="ＭＳ ゴシック;MS Gothic" w:cs="ＭＳ ゴシック;MS Gothic" w:eastAsia="ＭＳ ゴシック;MS Gothic"/>
          <w:b/>
          <w:szCs w:val="21"/>
        </w:rPr>
        <w:t>　</w:t>
      </w:r>
    </w:p>
    <w:p>
      <w:pPr>
        <w:pStyle w:val="Normal"/>
        <w:tabs>
          <w:tab w:val="clear" w:pos="840"/>
          <w:tab w:val="left" w:pos="1080" w:leader="none"/>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tabs>
          <w:tab w:val="clear" w:pos="840"/>
          <w:tab w:val="left" w:pos="1080" w:leader="none"/>
          <w:tab w:val="left" w:pos="126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Header"/>
        <w:tabs>
          <w:tab w:val="clear" w:pos="4252"/>
          <w:tab w:val="clear" w:pos="8504"/>
          <w:tab w:val="left" w:pos="1080" w:leader="none"/>
          <w:tab w:val="left" w:pos="126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岸田事務局長が理事会に遅れているため順番を入れ替えて協議いたします。</w:t>
      </w:r>
    </w:p>
    <w:p>
      <w:pPr>
        <w:pStyle w:val="Normal"/>
        <w:jc w:val="left"/>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bCs/>
          <w:szCs w:val="21"/>
        </w:rPr>
        <w:t>２００９年度　社団法人札幌青年会議所　八月「札幌の魅力探訪」例会（案）について</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 w:val="center" w:pos="4819"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tab/>
      </w:r>
    </w:p>
    <w:p>
      <w:pPr>
        <w:pStyle w:val="Header"/>
        <w:tabs>
          <w:tab w:val="clear" w:pos="4252"/>
          <w:tab w:val="clear" w:pos="8504"/>
          <w:tab w:val="left" w:pos="720" w:leader="none"/>
        </w:tabs>
        <w:snapToGrid w:val="true"/>
        <w:ind w:firstLine="630"/>
        <w:rPr>
          <w:rFonts w:eastAsia="ＭＳ ゴシック;MS Gothic"/>
          <w:b/>
          <w:b/>
        </w:rPr>
      </w:pPr>
      <w:r>
        <w:rPr>
          <w:rFonts w:eastAsia="ＭＳ ゴシック;MS Gothic"/>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事業内容の④で６０周年に向けてと記載がありますがこれについては、先月の創立記念例会についての中で発言いたしましたが、６０周年に向けて私たちは発信していくということになっているのか、そうで無ければ必要ないのではないでしょうか。ここでは、６０周年に向けてという文言が出てくるのですが、これはこのような方針でやっていくということで載せているのでしょうか。</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特に６０周年に向けてやっていくということではないので削除願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札幌魅力マップは札幌振興公社に贈呈した後どのような扱いになるのでしょうか。</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段階では検討中でございますが、２０１１年に札幌魅力構想ができあがり、新しい札幌藻岩山展望台ができた時に頂上の展望台に寄贈したいと考えており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寄贈した後は、展示や掲示は決まっているのでしょうか。</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はい。展示していただくことを目的としており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事業目的なのですが、これは長すぎるので、もう少し端的にわかりやすく書いたほうが良いと思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精査いたします。</w:t>
      </w:r>
    </w:p>
    <w:p>
      <w:pPr>
        <w:pStyle w:val="Normal"/>
        <w:tabs>
          <w:tab w:val="clear" w:pos="840"/>
          <w:tab w:val="left" w:pos="36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Header"/>
        <w:tabs>
          <w:tab w:val="clear" w:pos="4252"/>
          <w:tab w:val="clear" w:pos="8504"/>
          <w:tab w:val="left" w:pos="36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時間ですが、３時間かけていますが、３時間かける理由を教えてください。</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当委員会では各区で２０名ほどを集め総勢２００名で展望台においてＰＲ運動をしたいと考えております。３時間が委員会で妥当かと思い記載いたしました。</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当日のスケジュールを見ると開会して理事長が挨拶をして開場の後、５３分間何もやっていないようです。その後２時から魅力マップ贈呈式になっています。内容をもう少しわかりやすく書いたほうがよいと思いますし、委員会で議論したイメージがあると思いますのでお聞かせ下さい。</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記載は委員会に持ち帰って精査したいと思いますが、展望台により多くの来場者を募っていただくために、その展望台で各区の魅力をより多くアピールすることを当日は８月までに市民が自分達の手で来場者にアピールする運動を２時間３時間かけて行おうとしており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松井理事の想像通りここにブースが開催されております。この例会に参加していただくだけではなく、藻岩山に登ってきていただく市民の方にもそのブースに立ち寄りながら、色々な各区の魅力を知っていただくということでそれが３０分ではいろんな人たちが立ち寄っていただく可能性があるのでその中に一部、魅力マップの贈呈式といったものも組み込んだということでござ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イメージはつくのですが、例えばジャパンナイトではブースを開催しています。イメージはわくのですが、ではその間、来場者はただ見ているだけなのか、それともジャパンナイトのようにステージ上で何かを開催するのか。メインステージが合って、ブースがあるので来場者に飽きさせない工夫があります。このイメージだと理事長が挨拶して開場して、メインステージが無くて暫く勝手にブースを回って下さいということになっています。それで、贈呈式を始める。多分５分１０分で終わると思いますが、それが何分行うかも記載されていませんし、その後はまた自由にご覧下さいというのは、行いたいことはわかるのですが、そこにもう一工夫必要ではないかと思います。折角、良いことをされるのですから、ジャパンナイトのようなイメージが良いのではないかと思います。その後、日が暮れるまでブースをやってもよいと思います。実施したいことはわかりますので流れを委員会に持ち帰って議論してください。もう少し面白くなると思います。それと、事業目的を精査するといっていましたが、端的にわかりやすくして下さい。そこから全てが波及されると思います。先ほど石田委員長は事業目的の３行について読み上げましたが、読むだけではなく、これをやりたいのだ、目的はこれなのだというところを委員会で話し合わないと当日やることがぶれると思います。それと、予算書の中で、講師がいないのに講師謝礼費１０万円とありますのと、クオカードが５００円で２００枚とあるのと、源泉税は誰に払うのですか。</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源泉税は２００６年度を参考にさせていただきました。これは、協働していただく市民に食事も何も出さないという中で、理事の方々からも意見をいただきたいのですが、参加していただいた方に一人５００円のクオカードを差し上げようという目的でございます。無いほうが良いというご意見があればご指摘いただきたいと思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クオカードは無くても良いと思います。今までもあげたことが無いと思います。市民参加は講師ではない。市民と共にやろうというところだと思いますので、市民の方はこの事業を納得してきていただいていると思います。その様なことを考える発想自体、目的がぶれてくると思います。その辺を含め話し合ったほうがよいと思います。</w:t>
      </w:r>
    </w:p>
    <w:p>
      <w:pPr>
        <w:pStyle w:val="Normal"/>
        <w:tabs>
          <w:tab w:val="clear" w:pos="840"/>
          <w:tab w:val="left" w:pos="1578"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会で検討してまいります。</w:t>
      </w:r>
    </w:p>
    <w:p>
      <w:pPr>
        <w:pStyle w:val="Normal"/>
        <w:tabs>
          <w:tab w:val="clear" w:pos="840"/>
          <w:tab w:val="left" w:pos="1578"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Header"/>
        <w:tabs>
          <w:tab w:val="clear" w:pos="4252"/>
          <w:tab w:val="clear" w:pos="8504"/>
          <w:tab w:val="left" w:pos="1578"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協働、協力、後援をどのようにお考えですか。</w:t>
      </w:r>
    </w:p>
    <w:p>
      <w:pPr>
        <w:pStyle w:val="Normal"/>
        <w:tabs>
          <w:tab w:val="clear" w:pos="840"/>
          <w:tab w:val="left" w:pos="1578"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578"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札幌振興公社は協働を考えております。りんゆう観光、札幌市立大学に関しても協働と考えております。後、札幌市教育委員会から円山動物園までは協力を予定しております。協働に関してはこの事業に関して、札幌振興公社はこの当日の２００名に対して、無料解放していただけるということで金額的な面も考えていただくので、協働とさせていただいております。</w:t>
      </w:r>
    </w:p>
    <w:p>
      <w:pPr>
        <w:pStyle w:val="Normal"/>
        <w:tabs>
          <w:tab w:val="clear" w:pos="840"/>
          <w:tab w:val="left" w:pos="1578"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後援と協力にそんなに差が無いと感じたので、協力と後援であれば、後援のほうが上であると思いましたので、もし、協力していただく関係諸団体が有るのであれば、考慮していただいたほうがよいのではないかと思いました。それと、藻岩山から一望できるという記載があるのですがそれを見て、市民に何を訴えたいのかを伺わせて下さい。</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背景に記載させていただいたのですが、藻岩山は札幌の発信の原点だと思います。その中で１４０年前は何も無かった原野から今は１９０万都市に成り上がった、札幌の都市を上から見ると一望できるのですが、各区を回って歩くには容易ではないと思います。その中で、この例会を通じて、この例会に参加していただいた地区の住んでいる皆様にその地区の魅力を探していただき、それを集結して集めることによって、上から見たときに広い札幌ではありますけれどもより一層自分達の地区のよさを再認識していただければいいなと考えており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578"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では、町並みを見ることがメインなのでしょうか。こういう歴史がありますということを上から見るということが目的なのでしょうか。</w:t>
      </w:r>
    </w:p>
    <w:p>
      <w:pPr>
        <w:pStyle w:val="Normal"/>
        <w:tabs>
          <w:tab w:val="clear" w:pos="840"/>
          <w:tab w:val="left" w:pos="1578"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578"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決して町並みだけを見ることではなく、札幌の魅力といえば、テレビ塔であったり時計台であったりとメジャーなところをあげられると思いますが、まだまだ、各区に潜在された、魅力的なものがあると思いますので、上から見ることが目的ではなく、発信となったその地にまだ残っている魅力を藻岩山に持ってくることで実はここから札幌は始まったということを市民に再認識してもらうことが札幌を継承して行く担いになるのではないかと思います。</w:t>
      </w:r>
    </w:p>
    <w:p>
      <w:pPr>
        <w:pStyle w:val="Normal"/>
        <w:tabs>
          <w:tab w:val="clear" w:pos="840"/>
          <w:tab w:val="left" w:pos="1578"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578"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リニアルがメインになっているような気がします。藻岩山からリニアルすることが目的になってしまっていると思いますので、次回楽しみにしております。</w:t>
      </w:r>
    </w:p>
    <w:p>
      <w:pPr>
        <w:pStyle w:val="Normal"/>
        <w:tabs>
          <w:tab w:val="clear" w:pos="840"/>
          <w:tab w:val="left" w:pos="1578"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最近、セレモニーをしないという理由が、一般市民が多く来場されるから、かっこ悪いからしないという風に感じています。もう少し、深い話し合いや議論をして欲しいと思います。昨年、多くの一般市民参加の例会でセレモニーを行ったことが台無しになってしまいます。なぜセレモニーを行わなければならないのかメンバーで議論していただいて、委員会の想いをしっかり聞かせていただきたいと思い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会で検討してまいり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質問です。札幌の魅力という部分でいろいろな切り口があると思います。観光、食、スポーツ、色々な魅力が有ると思うのですが、自然にスポットを当てた理由をお聞かせ下さい。</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会名につきまして、「札幌の魅力探訪」という名前をいただき、札幌の魅力を検証して参りましたが、様々な魅力が有る中で、１９０万人都市になりながら自然と都市と融合しているまちはなかなか他には無いのではないかと思いました。中央区にいながら１０分、１５分で山の山頂に行けたり、海にも行けたり自然と都市とすごく融合している都市なのだというところから、委員会では自然と都市という必要性を認識していただきたくために自然と都市にテーマを置かせていただきました。</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ということは、投げかける対象というのは、札幌以外の方や、その魅力に気づいていない市民の方、実際住んでいるけど、こんなところがあったのだということをもっと気づいて欲しい、自分のまちをもっと気づいて欲しい、という想いからきているのではないかと思いました。マップを作るという件があったのですが、僕も札幌に住んでいながら、１０区に跨って見るものが無いのかなと今の段階では何ともいえなかったのでこれは地図一本で行くというネタがなければ何も無いという区も出てくるのではないかという心配がありました。その辺も含め、委員会で検討していただければと思い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齊藤理事のお話を聞いて、同じ感想を持ちました。どうして藻岩山なのか、なぜ自然についてという切り口なのかと考えました。これなら、藻岩山の魅力探訪委員会ではないかと思います。また、あくまでもこの上程書の書き方でいいますと藻岩山に上がって他の区の魅力云々というのは１行２行書いてあるのですが、ほぼ藻岩山だけで占められているわけです。では、何故景観をテーマに選んだという委員会の議論の道筋も書いていないし、とにかくいまは、藻岩山ありきで、走っているのだというところしか見えません。そこら辺をもっと書いていただかないと我々理事としてはこれを事業としてどう考えていくのだというところも難しくなってきます。今回は１回目の協議ですので、委員会に持ち帰って、お話いただきたいと思います。もう一つですが、今、委員長の答弁を聞いていく中で、市民、市民、市民、というところがあったのですが、本当に一般市民が対象でよいのかというところも、もう少し考えていただきたいと思います。折角、魅力というところはあるのですが協働先に市立札幌大学、景観研究会、あくまで、自然とか、景観とか目に見えるところからの切り口や学生の集まりであると思うのですが、そういった形で絞込みを行い、重点的に我々と魅力を探っていきましょうということも一つの手だと思います。そういった人を通して例えば、学校の研究テーマに選んで欲しい、我々ＪＣとして社会人として、それを意欲と感じているのですと他にどのようにお考えですかという風に出来ると思います。そのほうが委員長の実現したい事業になるのではないかと思います。そこも合わせて委員会で議論してください。</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Header"/>
        <w:tabs>
          <w:tab w:val="clear" w:pos="4252"/>
          <w:tab w:val="clear" w:pos="8504"/>
          <w:tab w:val="left" w:pos="1578"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説明があったかもしれませんが、魅力マップというのはどのようなものですか。</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形は検討段階でございますが、現在、メジャーに知られている部分よりは、ご意見にもあった通り観光レクは二の次に考えています。札幌市民が市民同士、隣接する区の中で、魅力的な部分があるのにもかかわらず、知らないところが多いと思います。その魅力的な部分をよりピックアップしたものを各区から何点か集めて、それを１０区にまとめてひとつの魅力マップとして、札幌の地図を作成したいと思っており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藻岩山でこのマップを贈呈するということなのですが、それもありだと思うのですが、その魅力マップというのを広げていくのであれば、色々な手法があると思います。市役所のホームページから見られるようにすることとかこの時間内の例会で考えるのではなくもう少し広がりを持たせるような発想があったほうが良いのではないかと気がいたしました。</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Header"/>
        <w:tabs>
          <w:tab w:val="clear" w:pos="4252"/>
          <w:tab w:val="clear" w:pos="8504"/>
          <w:tab w:val="left" w:pos="1578"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潜在する魅力的な場所については自然にこだわった場所なのでしょうか。</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bCs/>
          <w:szCs w:val="21"/>
        </w:rPr>
      </w:pPr>
      <w:r>
        <w:rPr>
          <w:rFonts w:eastAsia="ＭＳ ゴシック;MS Gothic"/>
          <w:b/>
          <w:bCs/>
        </w:rPr>
        <w:t>石田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自然にこだわったわけではありませんが、自然都市というところにテーマを置いているので、当委員会では、札幌が自然と都市と融合しているからこそ自然であったり、景観であったりがここに残っていられると思いました。確かにテーマは自然都市というところに置かせていただいておりますが、自然と都市とが融合しているからこそ札幌が魅力的だという支持をされているので、自然ばかりに目を向けているのではありません。</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在取り上げられていないもので新しいものが果たして各区に残っているのかどうかと、札幌が魅力的だという根拠になる他都市との比較ですとかを検討していただいとほうが良いのではないかということと、各区の協働の団体が載っておりますが、この団体は既に何かに特化して取り組んでいく中に入っていくと各区の紹介が終わった後に団体の紹介に移っていくのではないかという懸念と、果たして、１０区全部を一つの委員会でとりまとめして短期間で実施していけるのかどうかというところもご判断していただければと思い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のご意見含め委員会で検討してまいり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書き方なのですが、参加対象者及び人数で市民２００人とありますがこれはブースを手伝っている方が２００人なのでしょうか。それ以外にポスター告知などして、来てもらう努力をしてそれで来場していただく人数は何人くらいを対象にしているのでしょうか。書いたほうが良いのではないでしょうか。</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募集も含め全て２００名でこの例会を作っていきたいと思っています。当日はこの２００人が作ってきた例会に一般市民が巡回をして参加していただくというふうに考えており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メンバーのイメージがつかないと思います。メンバーは当日何をするのか。ただ参加して市民と一緒にブースを見るだけなのか、事業費１００万円かけて、メンバーがする何かがないと多分芳名録書いて帰ってしまうのではないかと思います。市民もそうですけれど、メンバーのことも考えて、次回の上程をあげていただければと思いますし、委員会の中で話しあったほうが良いのではないかと思い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Header"/>
        <w:tabs>
          <w:tab w:val="clear" w:pos="4252"/>
          <w:tab w:val="clear" w:pos="8504"/>
          <w:tab w:val="left" w:pos="1578"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の事業の帰結点を教えてください。</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会では各区に落とし込みをさせていただいて、各区で１区２０名の参加者を集い、まちづくり運動ということが容易ではないというところを知っていただきながら今後札幌がより魅力的だというところを発信していけるような運動を当委員会では考えており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が帰結点であると思えない運動ですね。まず、帰結点をしっかり考えてください。そして、次回話せるようにしてください。札幌のまちが魅力的だということを市民全員が誇りに思えるようなものを作り出すことが大事なのではないかと思います。２０人がどのように効果的に札幌の魅力を誇りに想う発信が出来るのか見えてこない。ここだからこうなのだというところを委員長がいえるくらいにして下さい。また、質問に対して、お門違いの答弁がありました。まず自分のものにして下さい。目的はまさしくそこだなということを考えていただいて、委員会で血反吐の吐くくらい悩んで札幌をよりよくするために札幌の魅力について市民が自信を持って発信できるようにがんばって下さい。</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ほど委員長から、海とか山とか近いというお話がありましたが、札幌の魅力を市民の皆様に伝えた上で、例えば、自然イコール環境ではないけれども他のことも考えた中で、具体的な目的を議論していただければ次回の協議は面白くなるのではないかと思います。</w:t>
      </w:r>
    </w:p>
    <w:p>
      <w:pPr>
        <w:pStyle w:val="Header"/>
        <w:tabs>
          <w:tab w:val="clear" w:pos="4252"/>
          <w:tab w:val="clear" w:pos="8504"/>
          <w:tab w:val="left" w:pos="1578" w:leader="none"/>
        </w:tabs>
        <w:snapToGrid w:val="true"/>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たくさんのご意見を頂戴いたしました。まだまだ委員会としても中身が煮詰まっていない箇所がありました。１０区の魅力と藻岩山の魅力をどのように結びつけるのかということもありますし、マップを作るという中で、それがイベントであったり、自己満足のものであったりすることになってはいけないものであると思います。これがきっかけとなり、観光資源となり、経済の活性化となるものでなければなりません。また、市民にとって、経済効果が有るのか、メリットがあるのかマップが有るからこそその次に委員会としてイメージしているのかということが委員会として全面に理事者に伝わることが重要ではないかと思います。次回の上程でこのようなまち、このような観光についてこのような仕方が有るのだというところを伝えていただければと思います。次回の協議上程に期待しております。</w:t>
      </w:r>
    </w:p>
    <w:p>
      <w:pPr>
        <w:pStyle w:val="Header"/>
        <w:tabs>
          <w:tab w:val="clear" w:pos="4252"/>
          <w:tab w:val="clear" w:pos="8504"/>
          <w:tab w:val="left" w:pos="1578" w:leader="none"/>
        </w:tabs>
        <w:snapToGrid w:val="true"/>
        <w:rPr>
          <w:b/>
          <w:b/>
          <w:bCs/>
        </w:rPr>
      </w:pPr>
      <w:r>
        <w:rPr>
          <w:rFonts w:eastAsia="ＭＳ ゴシック;MS Gothic"/>
          <w:b/>
          <w:bCs/>
        </w:rPr>
        <w:t>（１）２００９年度　社団法人　札幌青年会議所　</w:t>
      </w:r>
      <w:r>
        <w:rPr>
          <w:rFonts w:cs="Century" w:eastAsia="Century"/>
          <w:b/>
          <w:bCs/>
        </w:rPr>
        <w:t xml:space="preserve">  </w:t>
      </w:r>
      <w:r>
        <w:rPr>
          <w:rFonts w:eastAsia="ＭＳ ゴシック;MS Gothic"/>
          <w:b/>
          <w:bCs/>
        </w:rPr>
        <w:t>仮入会者研修開催（案）について</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岸田事務局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おります。</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Header"/>
        <w:tabs>
          <w:tab w:val="clear" w:pos="4252"/>
          <w:tab w:val="clear" w:pos="8504"/>
          <w:tab w:val="left" w:pos="1080"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やりたいことは上程書に書いていないだろうと思います。今までの長い経験の中で素晴らしい、研修をたくさんご経験だと思いますので、どうぞこれを実行の段階まで反映していただければと思い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ステップ２のアドマチック天国ですが大変面白いなと思って見ていたのですが、内容が札幌の魅力探訪委員会のようだなと思いました。こちらは自然に特化しないで幅広く札幌の魅力を知っていただこうという中で絆を深めるとか、交流してＪＣってこういうものなのだという場にしてはよいと思いました。同じ様な上程で少し混乱しておりますが、魅力を探訪していただくのにはよいのではないかと思いました。目的と手法は違うのですが、たまたま、似通った内容になってしまったということで、好意的に捉えていきます。</w:t>
      </w:r>
    </w:p>
    <w:p>
      <w:pPr>
        <w:pStyle w:val="Normal"/>
        <w:tabs>
          <w:tab w:val="clear" w:pos="840"/>
          <w:tab w:val="left" w:pos="5735"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5735"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ＪＣ出没アドマチック天国はテレビ番組を真似ていますので、名前を変えたほうが良いのではないかと思います。札幌青年会議所をわかっていない人がこれを見て、ふざけていると思われるのが僕は嫌です。折角、真面目なことをやるのであれば、内容は全く問題ないと思いますが、名前を再考したほうがよいのではないかと思いました。</w:t>
      </w:r>
    </w:p>
    <w:p>
      <w:pPr>
        <w:pStyle w:val="Normal"/>
        <w:tabs>
          <w:tab w:val="clear" w:pos="840"/>
          <w:tab w:val="left" w:pos="5735"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岸田事務局長</w:t>
      </w:r>
    </w:p>
    <w:p>
      <w:pPr>
        <w:pStyle w:val="Normal"/>
        <w:tabs>
          <w:tab w:val="clear" w:pos="840"/>
          <w:tab w:val="left" w:pos="5735"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００％真似をしております。伝える立場としてわかりやすいかなと思いました。一から説明する時にテレビ東京のアドマチック天国イメージしていますというのがわかりやすいかなという想いからあえて真似してつけさせていいただきました。松井理事のおっしゃるとおり札幌青年会議所として全てを真似るというのは市民運動の中でよくないということを重々承知しながら内部的な問題なので許していただけるのかなという意味もあってこの名前にさせていただいたのですが、いかがでしょうか。</w:t>
      </w:r>
    </w:p>
    <w:p>
      <w:pPr>
        <w:pStyle w:val="Normal"/>
        <w:tabs>
          <w:tab w:val="clear" w:pos="840"/>
          <w:tab w:val="left" w:pos="5735"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5735"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のご説明ですと入りやすいということであれば名前は変えてもよいのではないかと思います。中身の説明をすればよいだけではないでしょうか。名称は、新入会員予定者の方が持ち帰ると、資料が残ってしまいますので、参加した人はわかるかもしれませんが、参加していない人がこれを見るとなんだろうこれは、となってしまうのが、イメージとしてよくないので研修としてはわかりやすいとは思うのですが、それは研修の中で実現すればわかることなので、僕は名称を変えたほうが良いと思います。</w:t>
      </w:r>
    </w:p>
    <w:p>
      <w:pPr>
        <w:pStyle w:val="Normal"/>
        <w:tabs>
          <w:tab w:val="clear" w:pos="840"/>
          <w:tab w:val="left" w:pos="5735"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岸田事務局長</w:t>
      </w:r>
    </w:p>
    <w:p>
      <w:pPr>
        <w:pStyle w:val="Header"/>
        <w:tabs>
          <w:tab w:val="clear" w:pos="4252"/>
          <w:tab w:val="clear" w:pos="8504"/>
          <w:tab w:val="left" w:pos="5735"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として残って持っていった時には他の人も見る話なので、会議体で精査してまいり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ステップ２なのですが宿泊の伴う研修を行って、表面だけではなくて、しっかり適正を判断して、入会していただいたほうが入会してから辞めたり、クレームになったりということが無いのではないかと僕自身は思います。意見でござ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　</w:t>
      </w:r>
    </w:p>
    <w:p>
      <w:pPr>
        <w:pStyle w:val="Normal"/>
        <w:ind w:left="630" w:hanging="0"/>
        <w:rPr/>
      </w:pPr>
      <w:r>
        <w:rPr>
          <w:rFonts w:ascii="ＭＳ ゴシック;MS Gothic" w:hAnsi="ＭＳ ゴシック;MS Gothic" w:cs="ＭＳ ゴシック;MS Gothic" w:eastAsia="ＭＳ ゴシック;MS Gothic"/>
          <w:bCs/>
          <w:szCs w:val="21"/>
        </w:rPr>
        <w:t>目的ですが、入会意識とあるのですがこれは入会意欲を高めるとしたほうが良いと思います。田中理事からも話があったのですが、昨年度色々な設えの中でＪＣメンバーとの交流が多かったと思います。寺子屋とか現役メンバーからの現状の話をしっかり聞くというのが仮入会者の不安に対して、それを無くすところであると考えております。現役メンバーとの交流時間を長く持っていただけるような時間を作っていただけると良いと思います。意見でござ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面接は７月のどこかに入ってくると思うのですが、日程が少し窮屈になってくるのかなと思いました。ステップ１のオリエンテーションなのですが現役メンバーを参加させないというのは何か理由があるのでしょうか。</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岸田事務局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役メンバーを参加させないというわけではなくて、積極的に参加していただきたいと思っております。オリエンテーションにみなさんで集うというのも大切なことだと思いますが、入会までに現役メンバーのご負担が相当あると思いますので、現役メンバーの負担を少なくするためオリエンテーションの参加は最低限の参加でお願いしようと思っておりました。全メンバーの参加は必要ないといえば語弊があるかもしれませんが負担をかけないほうがよいのではないかと考えました。全メンバー対象でなくても研修の内容の目的は達成できるのではないかという意味もあってこのようにさせていただきました。</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僕は昨年、会員拡大の委員長をやらせていただいたのですが、仮入会者の方を迎えるにあたりこれだけのメンバーがいるのですよということと元気のある団体であることを見せることも一つの方法であるのではないかと思いました。昨年時間が無くて、サンスクリットの講和が出来なかったのですが、副理事長か竹達幹事にリレーションしていただけるようなことがあったらよいのかなと思うところと、現役メンバーと和ますことによってライトアップにつながっていくと思います。ライトアップを色々やらせていただいた経緯があるのですが実行委員会等が負担で仮入会者の方に７，８回集まっていただいた経緯があります。それも９月から始まった経緯がありますので、そこを考えた時にステップ２は実行委員会にも参加していただけるような形を取っていかないとボリュームが大きいのではないかと思います。一連の流れを新入会員歓迎例会まで考えていただければと思います。</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岸田事務局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個人的なお話をさせていただくと、僕は、行け行けどんどんのタイプなのでステップ２は自衛隊でやりたいなという思いはずっとあったのですが、ステップ３については熱田理事がおっしゃるとおり１０回くらい集まらなければならないという意味では当然仮入会者の方も負担であるということと同時に、仮入会者同士の懇親も深まるというところを考えると、会議体としてどのようにして集まる機会を組み込んでいくのかというところが大事になっていくのではないかと思います。去年は、僕も熱田理事と同じ委員会でしたので仮入会者をライトアップに集めてその後に居酒屋に連れて行った時も参加をしていましたのでこのステップ２をどのような形で軽くしたほうがいいのかを会議体のスタッフ一同議論させていただきました。想いとしては、行け行けどんどんは時代ではないのかもしれませんが、昨今の時代にあった形の研修をしていかなければならないのかと思いました。当然人間性を育成する意味を込めてその様な研修はやっていきたいと思っていたのですがもう一度ステップ２も含めて精査をして、できるだけ仮入会者の方に負担をかけないようなものにした中で、目的が達成できるということを次回、審議をしていただければと思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　</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あと、８月３０日のあたりは、仮入会者の方が市民目線で参加できる例会にオブザーバー参加としてご案内していただくと青年会議所の活動に慣れていただけるのかと思いますので、盛り込んでいただければと思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たくさんのご意見をいただきました。私も２００７年度の会議体の議長を務めました。岸田事務局長と同じように会員募集から研修を行いました。委員会の出向者を束ね仮入会者に組織の事を教え、メンタル的なケアを含めボリュームがあったと記憶しております。中島公園のライトアップも研修の一環ということでございます。事務局長からお話がありましたが、ステップ１からステップ２、ステップ３と段階を踏んでのそれぞれのプログラムで伝えたい内容を会議体で多く議論していただき仮入会者の立場になってしっかり伝えていただきたいと思います。まちづくりの上辺の部分を伝えるのではなく、ＪＣの良いところである人とのつながりや仲間つくりもこの中で知っていただけるような研修を期待しております。よろしくお願いいたします。</w:t>
      </w:r>
    </w:p>
    <w:p>
      <w:pPr>
        <w:pStyle w:val="Normal"/>
        <w:ind w:left="701" w:hanging="632"/>
        <w:jc w:val="left"/>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cs="ＭＳ ゴシック;MS Gothic" w:eastAsia="ＭＳ ゴシック;MS Gothic"/>
          <w:b/>
          <w:bCs/>
          <w:szCs w:val="21"/>
        </w:rPr>
        <w:t>２００９年度　社団法人札幌青年会議所　「サマーコンファレンス」札幌ＬＯＭナイト開催（案）について</w:t>
      </w:r>
    </w:p>
    <w:p>
      <w:pPr>
        <w:pStyle w:val="Style22"/>
        <w:tabs>
          <w:tab w:val="clear" w:pos="840"/>
          <w:tab w:val="left" w:pos="1080" w:leader="none"/>
        </w:tabs>
        <w:ind w:firstLine="63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高橋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　</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去年、船に乗ったことをつい最近の事のように思うのですが今年もその様な設えが有るのかなと思っていたのですが、中華街でした。中華街は横浜のポイントの一つではないかと思っております。内容に関してですが、目的のところに「サマーコンファレンスに多くのＬＯＭメンバーで集いＬＯＭメンバーの友情と絆を深めまた、日本青年会議所への出向者への労を労います。」とありますが文面的におかしいのではないかと思います。「また」というところがおかしいと思います。こちらの精査をお願いいたします。それと予算の中の卓上装飾というのはいらないのではないでしょうか。２４，０００円計上されています。会場との関連性は有るのでしょうか。</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事業目的に関しては室にて精査させていただきます。予算中の卓上装飾に関しては、中華料理をメンバーだけが楽しむのではなくて、中華菓子である月餅（げっぺい）を包み、装飾がわりにしてお帰りいただいてご自宅へお持ちしていただければどうかなと考えて企画しており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Header"/>
        <w:tabs>
          <w:tab w:val="clear" w:pos="4252"/>
          <w:tab w:val="clear" w:pos="8504"/>
          <w:tab w:val="left" w:pos="1080" w:leader="none"/>
          <w:tab w:val="left" w:pos="7375"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卓上装飾は花だけではないことがわかりました。</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Header"/>
        <w:tabs>
          <w:tab w:val="clear" w:pos="4252"/>
          <w:tab w:val="clear" w:pos="8504"/>
          <w:tab w:val="left" w:pos="108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参集ポイントとは参加人数のことですか。</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Header"/>
        <w:tabs>
          <w:tab w:val="clear" w:pos="4252"/>
          <w:tab w:val="clear" w:pos="8504"/>
          <w:tab w:val="left" w:pos="108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スケジュールの中の参集ポイントでしょうか。</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体として、参集ポイントというのが文言が出てくるのですが上のほうは参加人数だと思いますが、下のほうでは発表してもらうということになっているので、何らかの意図があるポイントなのか、単純に参加人数なのかというところをお聞きしたいと思い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サマーコンファレンスに多くのＬＯＭメンバーに来てもらう仕掛けをしたいなと考えておりまして、そのために各委員会で参加する人数がポイントの多くを占めるポイント制を考えております。事情があってサマーコンファレンスの会場には来ているけれども参加できない、もしくは日本の事業に出ていて参加できないとかそういった方々もいらっしゃいますので、会場には来て、看板の前で写真を撮っていただいて、そこに写っている方は１ポイント、ＬＯＭナイトに来ていただいている方は２ポイントとかそういったことでポイント制を積み上げていくことを室で練っていきたいと思っているのですが、写真は委員会、会議体で撮影していただくのですが、面白いアレンジがあれば追加で写真コンテストのようなポイントも考えていきたいと思っており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Header"/>
        <w:tabs>
          <w:tab w:val="clear" w:pos="4252"/>
          <w:tab w:val="clear" w:pos="8504"/>
          <w:tab w:val="left" w:pos="108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単純に参加人数ではない何か工夫をしていただければよいと思い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０のテーマなのですがサブタイトルの札幌の未来が明るくなるためにというのは大きすぎて少し違うのではないかと思います。ご検討をお願いし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札幌の未来想像室の室としての設えのあるものですので、まずはそのようにさせていただきましたが、室で精査してまいり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僕の読み取り不足かもしれないのですが、上程があっさり、スマートに書いてあるから読み取れないのか、ただ集まって、お酒を飲んで終わりという風に見えてしまいます。集まって何かをするというところが見えませんでした。次の上程では集まってどのように何をするかというところを上程のなかで魅力有るものにしていただきたいと思います。気づいた点なのですが、１６について（２）は必要ないのではないかと思います。これは勝手に会社側とやっていただければと思い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ご意見ありがとうございます。ただ集まるだけではなく、サマーコンファレンスの意義等を学べるよう文言を精査して、加えたいと思います。また、１６の（２）については昨年のことがあり、とても暑かったこともあり書かせていただきましたが、こちらは削除させていただき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ＬＯＭナイトを行うことは良いことだと思っていますが、出向支援も大切なことではないかと思います。それを織り込むような形にしたほうがよいのではないでしょうか。セミナーに出席し、ＬＯＭナイトでそのセミナーの話が出来るようにする設えがあるといいと思い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私も昨年日本に出向させていただきまして、札幌のメンバーが来てくれていることでうれしく思いました。ただ、サマーコンファレンスに出席するにはセミナーに出席することが当然のことであると、思った上での、ＬＯＭナイト開催ということですので、齊藤理事がおっしゃることと同様に意味合いを精査して、文面に加えるようにいたし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内容に関しては特にありませんが、１２について最初に会場選定理由があがっているのですが、内容を先に持ってきた上で（２）にしていただきたいと思い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Header"/>
        <w:tabs>
          <w:tab w:val="clear" w:pos="4252"/>
          <w:tab w:val="clear" w:pos="8504"/>
          <w:tab w:val="left" w:pos="108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精査してまいり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ラインの理事なのですが一言お話いたします。出向者支援というのはＬＯＭナイトと絡めなければならないでしょうか。</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Header"/>
        <w:tabs>
          <w:tab w:val="clear" w:pos="4252"/>
          <w:tab w:val="clear" w:pos="8504"/>
          <w:tab w:val="left" w:pos="1080"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出向者支援は絡むと考えております。いまは、むしろ、理事者の方々から、出向者支援を行うご意見をいただいたのかなと思うのですが、考えていたところでは、サマーコンファレンスのセミナー会場に集ってそれを出向者支援と捉えております。</w:t>
      </w:r>
    </w:p>
    <w:p>
      <w:pPr>
        <w:pStyle w:val="Header"/>
        <w:tabs>
          <w:tab w:val="clear" w:pos="4252"/>
          <w:tab w:val="clear" w:pos="8504"/>
          <w:tab w:val="left" w:pos="1080" w:leader="none"/>
        </w:tabs>
        <w:snapToGrid w:val="true"/>
        <w:ind w:firstLine="632"/>
        <w:rPr>
          <w:rFonts w:eastAsia="ＭＳ ゴシック;MS Gothic"/>
          <w:b/>
          <w:b/>
          <w:bCs/>
        </w:rPr>
      </w:pPr>
      <w:r>
        <w:rPr>
          <w:rFonts w:eastAsia="ＭＳ ゴシック;MS Gothic"/>
          <w:b/>
          <w:bCs/>
        </w:rPr>
        <w:t>伊澤理事</w:t>
      </w:r>
    </w:p>
    <w:p>
      <w:pPr>
        <w:pStyle w:val="Header"/>
        <w:tabs>
          <w:tab w:val="clear" w:pos="4252"/>
          <w:tab w:val="clear" w:pos="8504"/>
          <w:tab w:val="left" w:pos="1080" w:leader="none"/>
        </w:tabs>
        <w:snapToGrid w:val="true"/>
        <w:ind w:left="630" w:hanging="0"/>
        <w:rPr>
          <w:rFonts w:ascii="ＭＳ ゴシック;MS Gothic" w:hAnsi="ＭＳ ゴシック;MS Gothic" w:eastAsia="ＭＳ ゴシック;MS Gothic" w:cs="ＭＳ ゴシック;MS Gothic"/>
          <w:szCs w:val="21"/>
        </w:rPr>
      </w:pPr>
      <w:r>
        <w:rPr>
          <w:rFonts w:eastAsia="ＭＳ ゴシック;MS Gothic"/>
        </w:rPr>
        <w:t>私は常々ＬＯＭナイトの意味合い考えてまいりました。ＪＣメンバーだけの内輪の事業だと思っております。それであれば、そんなに苦しい思いをして理由を出向者支援に持っていくのではなくて本当に我々が一丸となって事業なりＪＣ運動に内通するために英気を養う場として考えていただいたほうが、我々も心のどこかですっきりするのではないかと思います。それでも副理事長の今のご答弁でなるほどと思う部分もありますので、次回の協議の上程にそのことをご考慮いただけるのであれば、三役でお考えいただきたいと考えており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Style24"/>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たくさんのご意見をいただきありがとうございます。様々な考え方があるなかで、私が思うのは横浜の地に札幌メンバーが多く集いそのきっかけが楽しいＬＯＭナイトであっても良いのかなと思います。もちろん日本に出向されているメンバーが所属するセミナーに参加することは当たり前のことなのですが、一人でも多くのメンバーがサマーコンファレンスに参加をしていただきたいと思っております。ＬＯＭナイトは大いに楽しむということであっても良いと思います。多くの意見をいただきましたので次回、審議上程を期待しております。</w:t>
      </w:r>
    </w:p>
    <w:p>
      <w:pPr>
        <w:pStyle w:val="Normal"/>
        <w:tabs>
          <w:tab w:val="clear" w:pos="840"/>
          <w:tab w:val="left" w:pos="720" w:leader="none"/>
        </w:tabs>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その他　削除</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報告事項</w:t>
      </w:r>
    </w:p>
    <w:p>
      <w:pPr>
        <w:pStyle w:val="Normal"/>
        <w:rPr/>
      </w:pPr>
      <w:r>
        <w:rPr>
          <w:rFonts w:eastAsia="ＭＳ ゴシック;MS Gothic"/>
          <w:b/>
          <w:bCs/>
        </w:rPr>
        <w:t>（１）</w:t>
      </w:r>
      <w:r>
        <w:rPr>
          <w:rFonts w:ascii="ＭＳ ゴシック;MS Gothic" w:hAnsi="ＭＳ ゴシック;MS Gothic" w:cs="ＭＳ ゴシック;MS Gothic" w:eastAsia="ＭＳ ゴシック;MS Gothic"/>
          <w:b/>
          <w:bCs/>
          <w:szCs w:val="21"/>
        </w:rPr>
        <w:t>２００９年度　社団法人札幌青年会議所　「経営資質向上セミナー」の企画・運営（案）の件</w:t>
      </w:r>
    </w:p>
    <w:p>
      <w:pPr>
        <w:pStyle w:val="Style22"/>
        <w:ind w:firstLine="632"/>
        <w:rPr>
          <w:rFonts w:eastAsia="ＭＳ ゴシック;MS Gothic"/>
        </w:rPr>
      </w:pPr>
      <w:r>
        <w:rPr>
          <w:rFonts w:eastAsia="ＭＳ ゴシック;MS Gothic"/>
        </w:rPr>
        <w:t>岡澤副理事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上程で上げられておりますが、岡澤副理事長からお話がありましたけれども、その中でのやり取りは色々あると思いますが、予算が絡むことは時期的な問題ではなく、事前にわかっていることであるならば今の段階ではなく、事前に協議、審議を経て予算提示をするべきではなかったかと考えますがいかがでしょうか。</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っしゃる通りでございます。私共も当初ＬＯＭの大切なお金を使わない方向で考えていたのですが、そうするとどうしても領収書の発行をどこでするのか会場でするのか、ＬＯＭで行うのか決断を迫られ苦渋の決断であったのですが報告上程とさせていただきました。丁寧さをかけていることに関してはお詫び申し上げるしかございません。</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気持ちはわかるのですが、これを許可すると、私も去年委員会で交流会を持っていました。報告上程で上げたこともありましたが、委員会費の中で会場費等は出させていただいたのですが、これは、また、意味合いが違ってくるのではないかと思うのですがいかがでしょうか。</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ＬＯＭのお金を極力使わないように参加者から実費を頂戴いたしまして、会場費等は人数で割る等して実費で参加してもらいたいと思います。この辺は訂正させていただきたいと思い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では、予算書を無しにする報告と参加者は実費での参加に変更いたし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わかり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数なのですが、メンバー全員とありますが、一般市民、入会候補者という中、１２０名という人数設定がどうかなという疑問を抱きました。これ以上来た時にどうするのでしょうか。</w:t>
      </w:r>
    </w:p>
    <w:p>
      <w:pPr>
        <w:pStyle w:val="Header"/>
        <w:tabs>
          <w:tab w:val="clear" w:pos="4252"/>
          <w:tab w:val="clear" w:pos="8504"/>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Header"/>
        <w:tabs>
          <w:tab w:val="clear" w:pos="4252"/>
          <w:tab w:val="clear" w:pos="8504"/>
          <w:tab w:val="left" w:pos="6123" w:leader="none"/>
        </w:tabs>
        <w:snapToGrid w:val="true"/>
        <w:ind w:firstLine="63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標記が正しくありませんでした。人数は最低１２０名と致します。</w:t>
      </w:r>
    </w:p>
    <w:p>
      <w:pPr>
        <w:pStyle w:val="Header"/>
        <w:tabs>
          <w:tab w:val="clear" w:pos="4252"/>
          <w:tab w:val="clear" w:pos="8504"/>
          <w:tab w:val="left" w:pos="6123" w:leader="none"/>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6123"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の中の看板という項目がありますが、同じものを３つ作るのでしょうか。５月、７月、９月というのであれば、看板は一つにして３回使われたほうが良いのではないかと思います。</w:t>
      </w:r>
    </w:p>
    <w:p>
      <w:pPr>
        <w:pStyle w:val="Header"/>
        <w:tabs>
          <w:tab w:val="clear" w:pos="4252"/>
          <w:tab w:val="clear" w:pos="8504"/>
          <w:tab w:val="left" w:pos="6123" w:leader="none"/>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Header"/>
        <w:tabs>
          <w:tab w:val="clear" w:pos="4252"/>
          <w:tab w:val="clear" w:pos="8504"/>
          <w:tab w:val="left" w:pos="6123"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領収書はどちらから出るのでしょうか。</w:t>
      </w:r>
    </w:p>
    <w:p>
      <w:pPr>
        <w:pStyle w:val="Header"/>
        <w:tabs>
          <w:tab w:val="clear" w:pos="4252"/>
          <w:tab w:val="clear" w:pos="8504"/>
          <w:tab w:val="left" w:pos="6123" w:leader="none"/>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Header"/>
        <w:tabs>
          <w:tab w:val="clear" w:pos="4252"/>
          <w:tab w:val="clear" w:pos="8504"/>
          <w:tab w:val="left" w:pos="6123"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で出すようにこれから働きかけます。</w:t>
      </w:r>
    </w:p>
    <w:p>
      <w:pPr>
        <w:pStyle w:val="Header"/>
        <w:tabs>
          <w:tab w:val="clear" w:pos="4252"/>
          <w:tab w:val="clear" w:pos="8504"/>
          <w:tab w:val="left" w:pos="6123" w:leader="none"/>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Header"/>
        <w:tabs>
          <w:tab w:val="clear" w:pos="4252"/>
          <w:tab w:val="clear" w:pos="8504"/>
          <w:tab w:val="left" w:pos="6123"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僕は逆だと思います。協議なり、審議なり決を採ってからでもＬＯＭの領収書を使えということではないので、報告ではなくて、協議、審議は通るけれども、領収書は別ですよというのであればよいと思います。それと本件は、協議に値するような内容です。札幌ＪＣとして事業を行うのに僕らがよくわからずにただ報告だけを受けますというのは、責任の所在をどこに持たせるつもりでしょうか。決を採り、手を上げるということは責任を持つということです。今回の場合は、少し拙いのではないかと思うので今からでも、意見を聞いて決を採ったほうが良いのではないのでしょうか。これを札幌青年会議所の事業として考えるのならば、全員が責任を持つことが大事ではないでしょうか。予算は使うことですし、ルールを守らなければならないと思い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に関しては各自負担とし、無しの報告に変更しております。予算は削除させていただいております。</w:t>
      </w:r>
    </w:p>
    <w:p>
      <w:pPr>
        <w:pStyle w:val="Header"/>
        <w:tabs>
          <w:tab w:val="clear" w:pos="4252"/>
          <w:tab w:val="clear" w:pos="8504"/>
          <w:tab w:val="left" w:pos="6123" w:leader="none"/>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Header"/>
        <w:tabs>
          <w:tab w:val="clear" w:pos="4252"/>
          <w:tab w:val="clear" w:pos="8504"/>
          <w:tab w:val="left" w:pos="6123"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の削除は良いのですが、それ以外の内容についてです。内容も決を採るべき案件ではないかと思います。僕は昨年石川理事によくいわれました。案件によっては決を採るべき案件であることと、話を揉んで深く持っていったほうがよいのではないかということについてです。僕もなるほどと思いました。昨年はお金が絡まないものも協議案件で決を採りました。その様な案件はこれからもあると思います。折角、良い方向に進んでいるのにもったいないと思います。お金のことは別にして決は採ったほうがよい案件であると思います。</w:t>
      </w:r>
      <w:r>
        <w:rPr>
          <w:rFonts w:eastAsia="ＭＳ ゴシック;MS Gothic" w:cs="ＭＳ ゴシック;MS Gothic" w:ascii="ＭＳ ゴシック;MS Gothic" w:hAnsi="ＭＳ ゴシック;MS Gothic"/>
          <w:szCs w:val="21"/>
        </w:rPr>
        <w:tab/>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月例会で５月、７月、９月にセミナーを実施するという上程を上げておりまして、それを含めて報告上程とさせていただいております。</w:t>
      </w:r>
    </w:p>
    <w:p>
      <w:pPr>
        <w:pStyle w:val="Header"/>
        <w:tabs>
          <w:tab w:val="clear" w:pos="4252"/>
          <w:tab w:val="clear" w:pos="8504"/>
          <w:tab w:val="left" w:pos="6123" w:leader="none"/>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当初にフレームがでておりますので、それもわかっています。理解していてあえてもっと深い内容が出てきたのであれば、これを知るための決を採ったほうが良いのではないかということをいっているのです。今年だけでなくても、こういうことが増えてくるのではないかと思います。来年以降もこのような案件が出てきてやってもいいけどメンバーは知りません、理事者も知りませんなんていうことはあってはならないのではないでしょうか。</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だけとってしまうのであれば今回理事長のあれでとっていただくのか、それとも総会の時に登録収入を取るという話で聞いていたのですが、登録収入を取らないということになったので、ＬＯＭの事業費から出すということになったのでしょうか。</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れをやめるということになり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うすると、領収書が７２１円とかそういう領収書になるのではないでしょうか。そうであれば青年会議所が主催でやる他団体の方を招いたセミナーになるので、青年会議所の領収書を発行したほうがよいのではないでしょうか。協議、審議については勉強不足です。３月例会の上程でも上がっている内容なのですね。講師に関しては相手方の都合も有るので決めかねるということがある話だけです。それをやると直近まで決まらないという話になるので、３月で内容を図っているという内容かと思い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休憩</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再開</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断したことを深くお詫び申し上げます。また、内容、講師に関しては、このまま報告上程でさせていただきたいと思います。会場に関しましては領収書の問題もありますので、領収書が発行できる会場に変更させていただきまして、その都度丁寧に皆様にご案内差し上げたいと思っており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は採らないのですか。</w:t>
      </w:r>
    </w:p>
    <w:p>
      <w:pPr>
        <w:pStyle w:val="Normal"/>
        <w:ind w:firstLine="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岡澤副理事長</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上程のままいかせていただきたいと思い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内容はこの委員会の根幹に関わる事業ですのでフレームに載っていないから決を採らないというのは乱暴であると思います。この場でもよいのでこの案件を審議に変えて、この場で決を採るということが望ましいのではなく、決を採るべきであると思います。領収書を変えるなどということはあくまでも小手先の問題です。これは、この委員会の根幹の事業です。はじめのフレームの読み方を考えるとあくまでもメンバーだけが対象で講師として他団体と協働してやるのだということであれば報告でもよいのかもしれません。しかし、一般市民も巻き込むことを考えている以上、これは札幌青年会議所の事業です。これを例えばＬＯＭプランのような決まりきったことをやっているので今年はこれで実施しますということであればわかります。報告で構いません。でも、これを簡単に報告で済まされるのは拙すぎます。これは我々ＪＣが責任を持って遂行しなければならない事業です。消して悪いといっているわけではありません。よいからこのようなことをいっているので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ロバート議事法での会議です。伊澤理事は動議を上げました。そうすると、セコンドする人が必要です。セコンドが上がれば、審議に格上げするかどうかという動議になります。動議が可決されれば審議に移行します。</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伊澤理事の動議に対してセコンドされる方の挙手をお願いいたします。</w:t>
      </w:r>
    </w:p>
    <w:p>
      <w:pPr>
        <w:pStyle w:val="Normal"/>
        <w:ind w:firstLine="420"/>
        <w:rPr>
          <w:b/>
          <w:b/>
        </w:rPr>
      </w:pPr>
      <w:r>
        <w:rPr>
          <w:rFonts w:eastAsia="ＭＳ ゴシック;MS Gothic"/>
          <w:b/>
        </w:rPr>
        <w:t>【セコンド賛否】</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bCs/>
          <w:szCs w:val="21"/>
        </w:rPr>
      </w:pPr>
      <w:r>
        <w:rPr>
          <w:rFonts w:eastAsia="ＭＳ ゴシック;MS Gothic"/>
          <w:bCs/>
        </w:rPr>
        <w:t>小澤理事挙手。</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伊澤理事の動議につきまして本案を審議案件に移行するか採決いたします。賛成の方の挙手をお願いいたします。</w:t>
      </w:r>
    </w:p>
    <w:p>
      <w:pPr>
        <w:pStyle w:val="Normal"/>
        <w:ind w:firstLine="42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賛成３名。反対多数をもって否決。</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否決となりましたので、このまま報告案件とさせていただきます。その他ご意見ございますでしょうか。</w:t>
      </w:r>
    </w:p>
    <w:p>
      <w:pPr>
        <w:pStyle w:val="Header"/>
        <w:tabs>
          <w:tab w:val="clear" w:pos="4252"/>
          <w:tab w:val="clear" w:pos="8504"/>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ういう案件が出る場合には明確なルールをキャビネットで決めておいて下さい。もうこのようなことが無い様にして下さい。また、ロバート議事法の勉強会もやったほうがよいのではないかと思います。お考えください。</w:t>
      </w:r>
    </w:p>
    <w:p>
      <w:pPr>
        <w:pStyle w:val="Header"/>
        <w:tabs>
          <w:tab w:val="clear" w:pos="4252"/>
          <w:tab w:val="clear" w:pos="8504"/>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充分に三役でご協議いただいて上程、報告という形で上げていただいたのであればよいのですが、担当委員会含め、こういった混乱になるのであれば、しっかり議論していただいて、意見が出た場合でもこのようにするのだということや、上げたものについて予算をはずしたとか内容を変えたとかこの場でころころ変えたもので、どうですかといわれても私達やここにいるメンバーを含め全くわからないことが出てくると思いますので、充分な議論をいただいたものを上程して下さい。</w:t>
      </w:r>
    </w:p>
    <w:p>
      <w:pPr>
        <w:pStyle w:val="Header"/>
        <w:tabs>
          <w:tab w:val="clear" w:pos="4252"/>
          <w:tab w:val="clear" w:pos="8504"/>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上程は報告で終わりということですか。ということは、事業自体どのようになるのでしょうか。上げた委員会の想いというのはどうなるのでしょうか。このままやるということですか。</w:t>
      </w:r>
    </w:p>
    <w:p>
      <w:pPr>
        <w:pStyle w:val="Header"/>
        <w:tabs>
          <w:tab w:val="clear" w:pos="4252"/>
          <w:tab w:val="clear" w:pos="8504"/>
        </w:tabs>
        <w:snapToGrid w:val="true"/>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ははずしまして、内容、講師はこのままで実行したいと思います。また、田中理事からのご指摘通り今後はこのようなことがなきよう充分に議論を重ねまして、このようなことのなきよう努めます。大変失礼いたしま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その他　削除</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３）その他</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スポーツ環境向上例会に関しまして、４月の理事会で再度協議を上げさせていただいた中、４月の三役会でも議論した中で、今回、審議をしていただくかどうかを決めていただくというご回答をさせていただきました。本日のアジェンダーにも組み込まれていないように５月の開催は見送らせていただきまして、改めて、上程のスケジュール、年間のスケジュールを組ませていただいた中で上程をさせていただきたいと思います。その際、出来もしない事業であれば断念することも踏まえ再度強い事業を構築し開催させていただきたいと思いますので、本日審議として上程できなかったことと年間スケジュールを変更せざるを得なかったことを理事のみなさまに深くお詫び申し上げます。大変申し訳ございませんで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監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１０日旭川の地にて北海道未来想像フォーラムと題しまして北海道の未来についてフォーラムを開催させていただきました。その際には札幌青年会議所の皆様により多くのメンバーを募っていただいてご参加していただきました。お礼を述べさせていただきます。ありがとうございました。当日は辛口なベンジャミンさんがどのような話をするのか、ハンドリングするのが大変でやっと落ち着いたなと思ったら今度は、佐藤のりゆきさんが暴走してどのようになるのかと思いつつも最後はうまくまとまったのではないかと思っております。私のラインの事業であるということもあり、委員会も苦戦してがんばっていますが各地の青年会議所の皆様がメンバーを募っていただいたことが委員会メンバーの勇気につながり、やる気にもつながりがんばっている次第でございます。そういった部分も含め報告とさせていただきます。多く集まっていただいたことに感謝申し上げます。本当にありがとうござい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ほどは色々揉め事を起こして申し訳ございませんでした。ＰＲをさせていただきたいと考えております。来る５月３日、憲法タウンミーティングが北見の地で開催されます。これは北海道地区協議会の生活意識確立委員会の全面的な協力のもと行うわけでございまして、日本青年会議所の自主憲法制定委員会が全ブロック同時開催し、日本国憲法をもう一度考えて見直してもらおうということで、去年に引き続き、憲法タウンミーティングというものを開催させていただくことになりました。当日は、講師として衆議院議員の武部勤先生と横道孝弘先生、パネリストとして坂本北海道地区協議会会長がおいでになるということになっております。大変遠い地ではございますが多くの札幌青年会議所の皆様に足を運んでいただいて３６５分のたった１日ではございますがこの日本を規定する憲法を考えていただくひと時を北見の地で過ごしていただきたいと考えております。たくさんのご来場をお待ち申し上げます。ありがとうござい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週部会でスウエーデンの地におきまして環境建築を見てきました。その後フィンランドに行く途中にフィンランドＪＣが全国大会のようなことをやっておりました。メンバーは７００から８００名くらいいたのですが、ヘルシンキＪＣが札幌ＪＣの姉妹ＪＣなのでヘルシンキＪＣを探したところ法制顧問という方にお会いできまして通訳をつけて話をし、事前に公式ではないということをお伝えして話をしたのですが、姉妹ＪＣの札幌のことはよく知っているということで連絡を取りたいといっておりました。また、来年、大阪に行くので何か出来たらいいですねと雑談ベースですが話をしてきました。姉妹ＪＣとの友好をもっともっと築けたらよいと思いました。ご報告です。ありがとうござい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去る４月１０日、旭川で地区協議会のフォーラムがあった日ですが、北海道ＮＰＯサポートセンターＮＰＯ推進会議の１０周年記念式典がありまして、そこで札幌青年会議所に対して感謝状が授与されました。私は理事長の代理で出席させていただいたために旭川には遅れて参加したのですが、北海道ＮＰＯサポートセンターが札幌青年会議所に対して感謝状を授与する主旨というのは本来、それは我々が送らなければならない立場にあるのですが、ブルーアース基金によって多くの市民団体やＮＰＯ団体に助成をしてきた功績に対し評価いただいたということでございます。我々の運動が確かに市民のためになっているということを実感いたしました。委員長の皆様におかれましてはメンバーの皆様にこの件をお伝えしていただきまして、ブルーアース基金について積極的な募集をしていただければと思います。以上です。ありがとうございました。</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理事</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ほど、会員拡大実践会議から会議資料のＵＳＢが回ってきました。ウイルスが入っております。多分、ウイルスバスターが入っていない方は感染していると思います。ご報告いたします。以上です。</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会員募集の現状報告</w:t>
      </w:r>
    </w:p>
    <w:p>
      <w:pPr>
        <w:pStyle w:val="Header"/>
        <w:tabs>
          <w:tab w:val="clear" w:pos="4252"/>
          <w:tab w:val="clear" w:pos="8504"/>
        </w:tabs>
        <w:snapToGrid w:val="true"/>
        <w:ind w:firstLine="632"/>
        <w:rPr>
          <w:rFonts w:eastAsia="ＭＳ ゴシック;MS Gothic"/>
          <w:b/>
          <w:b/>
          <w:bCs/>
        </w:rPr>
      </w:pPr>
      <w:r>
        <w:rPr>
          <w:rFonts w:eastAsia="ＭＳ ゴシック;MS Gothic"/>
          <w:b/>
          <w:bCs/>
        </w:rPr>
        <w:t>岸田事務局長</w:t>
      </w:r>
    </w:p>
    <w:p>
      <w:pPr>
        <w:pStyle w:val="Header"/>
        <w:tabs>
          <w:tab w:val="clear" w:pos="4252"/>
          <w:tab w:val="clear" w:pos="8504"/>
        </w:tabs>
        <w:snapToGrid w:val="true"/>
        <w:ind w:left="630" w:hanging="0"/>
        <w:rPr>
          <w:rFonts w:eastAsia="ＭＳ ゴシック;MS Gothic"/>
        </w:rPr>
      </w:pPr>
      <w:r>
        <w:rPr>
          <w:rFonts w:eastAsia="ＭＳ ゴシック;MS Gothic"/>
        </w:rPr>
        <w:t>現在の会員拡大の現状をご報告させていただきます。各委員会のみなさまのご尽力をいただきまして、情報と致しまして１２２名の見込みアタックリストとしての情報がございます。そのうちキット回収まで進んでいる方は７名でございます。今週の２４日に開催される経済交流会という名目で見込み者を集めて交流会を行いながら青年会議所はこんなところであるということをお伝えする場にする予定でございます。そこにキットを回収している方が３名、未回収でそこに参加していただける方が９名というところでございます。経済交流会に１２名の方がお越しいただけます。また、このキットの状況の中でランク付けをさせていただいております。ＡからＤまででございます。会議体、委員会の組織毎の現状を報告させていただきます。三役会見込み２０名キット回収３名交流会０名、組織活性化推進委員会見込み１名キット回収０名交流会０名、総務運営委員会見込み７名キット回収０名交流会２名、経営資質向上情報発信委員会見込み７名キット回収１名交流会４名、札幌の魅力探訪委員会見込み７名キット回収０名交流会０名、心のふれあい推進委員会見込み１２名キット回収１名交流会０名、青少年育成環境向上委員会見込み３名キット回収０名交流会２名、スポーツ環境向上委員会見込み９名キット回収０名交流会１名となっております。会員拡大実践会議は見込み５６名の情報があり、内訳は３月に開催された例会でブースを作らせていただきました。このブースでアンケートが約７０名集まった中で、対象者は２３名でした。それを情報として追加しております。３月一えの会という中でも会員拡大のブースを作らせていただきました。ここでは３０名くらいの情報をいただいたのですが、９名の情報を追加させていただいております。総勢５６名の情報の中で、キット回収が２名で、交流会参加は３名です。今の段階はこのような状況です。今後の予定は５月の経営資質向上セミナーに関しましても、対象が札幌青年会議所と倫理法人会ということですのでメンバーが前回とほぼ一緒かもしれませんのでその辺は調整をしながら対応を取っていきますが、ブースも出していきながら会員を集めていきたいと考えております。また、５月の末ころ第１回目の試みを見て青年会議所っていい団体だなと少しでも思っていただける方々が、一人でも多くいらっしゃって、また、今回行う経済交流会が実りあるものになるようであれば規模を拡大した上で再度セミナーを行っていきたいと考えております。ただ、青年会議所に入会してほしいということではなくて、交流会に参加してみようという敷居を少し低くした中で参加を促すという展開を考えております。</w:t>
      </w:r>
    </w:p>
    <w:p>
      <w:pPr>
        <w:pStyle w:val="Header"/>
        <w:tabs>
          <w:tab w:val="clear" w:pos="4252"/>
          <w:tab w:val="clear" w:pos="8504"/>
        </w:tabs>
        <w:snapToGrid w:val="true"/>
        <w:ind w:firstLine="632"/>
        <w:rPr>
          <w:rFonts w:eastAsia="ＭＳ ゴシック;MS Gothic"/>
          <w:b/>
          <w:b/>
          <w:bCs/>
        </w:rPr>
      </w:pPr>
      <w:r>
        <w:rPr>
          <w:rFonts w:eastAsia="ＭＳ ゴシック;MS Gothic"/>
          <w:b/>
          <w:bCs/>
        </w:rPr>
        <w:t>岡澤副理事長</w:t>
      </w:r>
    </w:p>
    <w:p>
      <w:pPr>
        <w:pStyle w:val="Header"/>
        <w:tabs>
          <w:tab w:val="clear" w:pos="4252"/>
          <w:tab w:val="clear" w:pos="8504"/>
        </w:tabs>
        <w:snapToGrid w:val="true"/>
        <w:ind w:left="630" w:hanging="0"/>
        <w:rPr>
          <w:rFonts w:eastAsia="ＭＳ ゴシック;MS Gothic"/>
        </w:rPr>
      </w:pPr>
      <w:r>
        <w:rPr>
          <w:rFonts w:eastAsia="ＭＳ ゴシック;MS Gothic"/>
        </w:rPr>
        <w:t>今、岸田事務局長からお話があったように、４月２０日現在でキット回収が７名となっております。これは非常に低い数値だと思います。会議体では１００名を目標に掲げておりましたがまだ７％の進捗でございます。これは我々ラインの責任ではありますが、各委員会、理事者の皆様も会員拡大に関してはＬＯＭの基本運動でございます。みなさまの貴重な情報をお待ちしております。また、少しでも会員拡大の機運を高めるために、各委員会に足を運びます。会員拡大を実りあるものにしたいと思います。ご協力のほどよろしくお願い申し上げます。６月も岸田事務局長からお話いただきますけれども各委員長にも来月は決意表明のようなものを考えております。この人数に関しては絶対必達するのだという心意気を来月は見せていただきたいと思いますのでよろしくお願いいたします。</w:t>
      </w:r>
    </w:p>
    <w:p>
      <w:pPr>
        <w:pStyle w:val="Header"/>
        <w:tabs>
          <w:tab w:val="clear" w:pos="4252"/>
          <w:tab w:val="clear" w:pos="8504"/>
        </w:tabs>
        <w:snapToGrid w:val="true"/>
        <w:ind w:firstLine="632"/>
        <w:rPr>
          <w:rFonts w:eastAsia="ＭＳ ゴシック;MS Gothic"/>
          <w:b/>
          <w:b/>
          <w:bCs/>
        </w:rPr>
      </w:pPr>
      <w:r>
        <w:rPr>
          <w:rFonts w:eastAsia="ＭＳ ゴシック;MS Gothic"/>
          <w:b/>
          <w:bCs/>
        </w:rPr>
        <w:t>岸田事務局長</w:t>
      </w:r>
    </w:p>
    <w:p>
      <w:pPr>
        <w:pStyle w:val="Header"/>
        <w:tabs>
          <w:tab w:val="clear" w:pos="4252"/>
          <w:tab w:val="clear" w:pos="8504"/>
        </w:tabs>
        <w:snapToGrid w:val="true"/>
        <w:ind w:left="630" w:hanging="0"/>
        <w:rPr>
          <w:rFonts w:eastAsia="ＭＳ ゴシック;MS Gothic"/>
        </w:rPr>
      </w:pPr>
      <w:r>
        <w:rPr>
          <w:rFonts w:eastAsia="ＭＳ ゴシック;MS Gothic"/>
        </w:rPr>
        <w:t>２４日にすすきのの春夏秋冬という場所で会費４０００円として、１９時から経済交流会を開始いたします。現在まだ、１３名の入会希望者というか、敷居を低くして参加してみようというメンバーが集まります。まだまだ、集めたいなと思っております。皆様方のお力添えをいただき何とか４月度これをステップにして５月にはもっと仲間がもっと呼べるという状況まで持っていきたいというのが私共の思いでございます。ご協力、ご支援のほどよろしくお願いいたします。</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今後のスケジュール</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Header"/>
        <w:tabs>
          <w:tab w:val="clear" w:pos="4252"/>
          <w:tab w:val="clear" w:pos="8504"/>
          <w:tab w:val="left" w:pos="1140"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四回理事会大変お疲れ様でございました。先ほどは２回ぶりくらいに休会が有り今年は休会が多いと思いつつどこに責任があるのかなと考えておりました。確かに伊澤理事、小澤理事のいっていることはもっともで３月の事業に対してそこに盛り込まれているからいいだろうということではなくてそこにもきっちりと盛り込むとこういったことは無かったのであろうと思っております。岡澤副理事長からも今後こういったことが無いようにというお言葉をいただいたので次からきちっとしたものが上がってくるのではないかと思いますので、みなさまご期待していただければと思います。先ほど理事長挨拶の時に高橋委員長がいなかったものですから改めて挨拶いたしますが、私は地区の諸会議があって例会に出られなかったのですが、４月例会大変お疲れ様でございました。武田鉄也さんを招いて約９００名の参加人数ということで一つの例会にこれだけ多くの方が集まったという例会は今まで無かったのではないかと思います。やはり、心の部分を伝えるのもそうですが、私たちの運動を通して組織自体の存在という部分も充分札幌市民にアピールできたのではないかと思います。本当にお疲れ様でございました。さて、話は変わりまして、先日、４月１５日だったと思いますが、委員長と事務局長を集め非公式ではありますが僕が主催で田中理事と共に懇談会を開かせていただきました。主旨と致しましては僕達も委員長経験をしてきた中でなかなか、誰にもいえない悩みであったり苦しみであったり、僕は胃に穴が開いたのですが、そういったものを僕の経験を生かしてみなさまにお伝えできないかなと思い企画いたしました。そういった中で、委員会運営のことであったり、新入会員の扱いであったり、事業のことであったり、いろいろな形で話が盛り上がり気づいたら、理事長に参加していただいて、お店は閉店だから帰ってくれといったところまで熱い議論をさせていただきました。何をここでいいたいかというと、人と人とのコミュニケーションが希薄になってきているのではないかと思うわけです。先日ある新入会員がミクシーに書き込みをしているということでその後それがどのようになっているかを、ある人に紹介をしていただいて見させていただきました。そうしたら僕のことも若干書いてありまして、なるほどこういうメンバーもいるのだなと思い見ていたのですが、そこに何が問題としてあるかなと思ったら、なかなか膝を合わせて話し合うことが無かったのかなと思うのです。それは、委員会が悪い、委員長が悪い、新入会員が悪いといったことではなく僕らは一人ではまちづくりは出来なくて多くの仲間がいるからこそできることもありますし、その仲間とやることによってこの組織自体も活性化していくものだと思います。もう一度原点に返っていただいて、反面教師ではありませんが、こういったことが起きたということもふまえながら、残っている期間に生かしていただければと思います。札幌青年会議所の運営規定に新入会員規則は無いのですが委員長心得等色々なものが記載されていますので、単純明快で、短い言葉ではありますが書いていることだけを抽出してあれこれいうのではなくその意味というものを理解していただいてがんばっていただければと思います。僕が一番見ていただきたいなと思うことは、人に対してのフォローや思いやりといった部分です。この部分をああ、あいつこういっていたなと思いながら見ていただけるとこれからの委員会運営ですとかＬＯＭの活性化という部分でよい効果をもたらすのではないかと思います。僕は今年ラストイヤーですので段々愚痴っぽくなっていくのですが、みなさまがよい組織運営をしていただかないとおちおち卒業できません。何とかがんばっていただきたいなという願いを込めて監事講評とさせていただきます。</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114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rPr>
          <w:b/>
          <w:b/>
          <w:bCs/>
        </w:rPr>
      </w:pP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bCs/>
          <w:szCs w:val="21"/>
        </w:rPr>
        <w:t>閉会</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今をもちまして２００９年度社団法人札幌青年会議所第四回理事会を終了いたします。長時間にわたりありがと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395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lang w:eastAsia="zh-TW"/>
        </w:rPr>
        <w:t>　小澤輝真</w:t>
      </w:r>
      <w:r>
        <w:rPr>
          <w:rFonts w:ascii="ＭＳ ゴシック;MS Gothic" w:hAnsi="ＭＳ ゴシック;MS Gothic" w:cs="ＭＳ ゴシック;MS Gothic" w:eastAsia="ＭＳ ゴシック;MS Gothic"/>
          <w:b/>
          <w:szCs w:val="21"/>
          <w:u w:val="single"/>
        </w:rPr>
        <w:t xml:space="preserve">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3957"/>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xml:space="preserve">　　　　　　　　熱田直樹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style>
  <w:style w:type="character" w:styleId="WW8Num34z0">
    <w:name w:val="WW8Num34z0"/>
    <w:qFormat/>
    <w:rPr/>
  </w:style>
  <w:style w:type="character" w:styleId="WW8Num36z0">
    <w:name w:val="WW8Num36z0"/>
    <w:qFormat/>
    <w:rPr>
      <w:b/>
      <w:color w:val="000000"/>
    </w:rPr>
  </w:style>
  <w:style w:type="character" w:styleId="WW8Num36z1">
    <w:name w:val="WW8Num36z1"/>
    <w:qFormat/>
    <w:rPr>
      <w:rFonts w:ascii="Times New Roman" w:hAnsi="Times New Roman" w:eastAsia="ＭＳ ゴシック;MS Gothic"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b/>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3:36:00Z</dcterms:created>
  <dc:creator>齊田　博文</dc:creator>
  <dc:description/>
  <dc:language>en-US</dc:language>
  <cp:lastModifiedBy>hitoshi</cp:lastModifiedBy>
  <cp:lastPrinted>2009-02-04T04:05:00Z</cp:lastPrinted>
  <dcterms:modified xsi:type="dcterms:W3CDTF">2009-05-23T03:36:00Z</dcterms:modified>
  <cp:revision>2</cp:revision>
  <dc:subject/>
  <dc:title>２００７年度（社）札幌青年会議所</dc:title>
</cp:coreProperties>
</file>